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u w:val="single"/>
        </w:rPr>
        <w:t>OPAKOVACÍ  TEST z 3.ročníku</w:t>
      </w:r>
      <w:r>
        <w:rPr>
          <w:b/>
          <w:sz w:val="32"/>
          <w:szCs w:val="32"/>
        </w:rPr>
        <w:t xml:space="preserve">                    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 Co je to celý tón, půltón, staccato, legato, ligatura, tečka za notou, prima a sekonda volta, repetice, důraz, akcent, koru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 posuvky a jak dlouho platí, předznamenání s křížky i béčky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Takty 2/4,3/4,4/4,3/8,6/8,9/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 Dynamická znamén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Tempová označení včetně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Tonika, subdominanta, dominan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T5, T6, T6/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 Znalost stupnic a akordů do 7 křížků a 7 b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 Intervaly čisté a velk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Mollovoé stupnice do 4 křížků a 4 b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 Noty od g malého do h3 i s posuvkam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 Noty v basovém klíč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  Paralelní stupnice do 4křížků a 4 b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  A.Dvořák, B.Smeta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  Rozdělení hudebních nástrojů a jejich znalo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 označení přednes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 Transpozice, tónina</w: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4:00:00Z</dcterms:created>
  <dc:creator>Vlastník</dc:creator>
  <dc:description/>
  <dc:language>en-US</dc:language>
  <cp:lastModifiedBy/>
  <cp:lastPrinted>2012-06-02T15:58:00Z</cp:lastPrinted>
  <dcterms:modified xsi:type="dcterms:W3CDTF">2015-05-29T12:40:47Z</dcterms:modified>
  <cp:revision>5</cp:revision>
  <dc:subject/>
  <dc:title/>
</cp:coreProperties>
</file>