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  <w:u w:val="single"/>
        </w:rPr>
        <w:t>OPAKOVACÍ TEST z 1.ročníku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Co je to stupnice, akord,celý ton, půlton, ritardando, legato, staccato, ligatura, prima volta a sekonda volta, accelerando, repetice, tečka za notou, crescendo, decresce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Umět noty od g malého do c3 + délka jejich trvání /Celá, půlová, čtvrtová, osminová, šestnáctinová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Dynamická znamé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poml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posuvky a jak dlouho pla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předznamenání s křížky a béč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stupnice a akord do 4 křížků a 1 bé</w:t>
      </w:r>
    </w:p>
    <w:p>
      <w:pPr>
        <w:pStyle w:val="Normal"/>
        <w:rPr/>
      </w:pPr>
      <w:r>
        <w:rPr>
          <w:b/>
          <w:sz w:val="28"/>
          <w:szCs w:val="28"/>
        </w:rPr>
        <w:t>8.   takty 2/4, ¾, 4/4, 3/8, 6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basový klíč a no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851" w:hanging="0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_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5:00Z</dcterms:created>
  <dc:creator>Vlastník</dc:creator>
  <dc:description/>
  <dc:language>en-US</dc:language>
  <cp:lastModifiedBy>Vlastník</cp:lastModifiedBy>
  <cp:lastPrinted>2012-06-02T15:44:00Z</cp:lastPrinted>
  <dcterms:modified xsi:type="dcterms:W3CDTF">2015-09-29T08:25:00Z</dcterms:modified>
  <cp:revision>2</cp:revision>
  <dc:subject/>
  <dc:title/>
</cp:coreProperties>
</file>