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  <w:u w:val="single"/>
        </w:rPr>
        <w:t>OPAKOVACÍ TEST z 2.ročníku</w:t>
      </w:r>
      <w:r>
        <w:rPr>
          <w:b/>
          <w:sz w:val="32"/>
          <w:szCs w:val="32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32"/>
          <w:szCs w:val="32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Co je to celý tón, půltón, staccato, legato, ligatura, tečka za notou, prima a sekonda volta, repet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 posuvky a jak dlouho platí, předznamenání s křížky i béčk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Znát smyčcové nástroje, dechové nástroje, bicí nástroj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Takty 2/4,3/4,4/4,3/8,6/8,9/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Dynamická znamén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Tempová označení včetně rittardanda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Znalost stupnic a akordů do 4 křížků a 4 b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Interva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Rozdíl mezi durovou a mollovou stupnic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Noty od g malého do h3 i s posuvkam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 Noty v basovém klíči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3:52:00Z</dcterms:created>
  <dc:creator>Vlastník</dc:creator>
  <dc:description/>
  <dc:language>en-US</dc:language>
  <cp:lastModifiedBy/>
  <cp:lastPrinted>2012-06-02T15:52:00Z</cp:lastPrinted>
  <dcterms:modified xsi:type="dcterms:W3CDTF">2015-05-29T12:19:15Z</dcterms:modified>
  <cp:revision>7</cp:revision>
  <dc:subject/>
  <dc:title/>
</cp:coreProperties>
</file>