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OPAKOVACÍ  TEST z 5.ročníku</w:t>
      </w:r>
      <w:r>
        <w:rPr>
          <w:b/>
          <w:sz w:val="32"/>
          <w:szCs w:val="32"/>
        </w:rPr>
        <w:t xml:space="preserve">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Hudba v romantismu,impresionismu, 20.století a o skladatelích té do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Intervaly základní a odvozené  /zvětšené, zmenšené,čisté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T5+obraty, hlavní akordy /T,S,D/, dominantní septakor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Tempová + dynamická znaménka, označení přednes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Tance cizích náro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Paralelní stupnice do 7 křížků a 7 b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Znalost not od g malého do h3, posuvky včetně dvojitých, předznamenání, noty v basovém klíč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5:00Z</dcterms:created>
  <dc:creator>Vlastník</dc:creator>
  <dc:description/>
  <dc:language>en-US</dc:language>
  <cp:lastModifiedBy/>
  <cp:lastPrinted>2014-06-04T11:32:00Z</cp:lastPrinted>
  <dcterms:modified xsi:type="dcterms:W3CDTF">2015-05-29T13:09:29Z</dcterms:modified>
  <cp:revision>3</cp:revision>
  <dc:subject/>
  <dc:title/>
</cp:coreProperties>
</file>